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Gekochter Kartoffelsala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Bauchspeck</w:t>
      </w:r>
    </w:p>
    <w:p>
      <w:pPr>
        <w:pStyle w:val="Heading1"/>
        <w:rPr/>
      </w:pPr>
      <w:r>
        <w:rPr/>
        <w:t>1 Zwieb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Meh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4 l Wass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ell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Lorbeerblat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aprikapulv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peck würfeln und anbraten. Zwiebeln ebenfalls würfeln und mitdünsten. Mit Mehl bestäuben und mit Wasser ablösch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pellen, in dünne Scheiben schneiden und mit dem Lorbeerblatt zugeben. Mit Salz und Paprika würzen und sämig aufkochen lass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38:00Z</dcterms:created>
  <dc:creator>Einhäuser</dc:creator>
  <dc:description/>
  <dc:language>en-US</dc:language>
  <cp:lastModifiedBy>Einhäuser</cp:lastModifiedBy>
  <dcterms:modified xsi:type="dcterms:W3CDTF">2003-10-17T19:40:00Z</dcterms:modified>
  <cp:revision>1</cp:revision>
  <dc:subject/>
  <dc:title>Gekochter Kartoffelsalat</dc:title>
</cp:coreProperties>
</file>